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0" w:hanging="0"/>
        <w:jc w:val="right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Додаток 2  до                  Регламенту </w:t>
      </w:r>
    </w:p>
    <w:p>
      <w:pPr>
        <w:pStyle w:val="Normal"/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32"/>
          <w:lang w:val="uk-UA"/>
        </w:rPr>
      </w:pPr>
      <w:r>
        <w:rPr>
          <w:sz w:val="32"/>
          <w:lang w:val="uk-UA"/>
        </w:rPr>
        <w:t>ПРОТОКО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згодження пози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щодо проєкту розпорядження ______________________________________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0"/>
          <w:lang w:val="uk-UA"/>
        </w:rPr>
        <w:t xml:space="preserve">(назва розпорядження)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раховані зауваження (пропозиції)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Редакція частини проєкту  розпоряджен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я, до якої висловл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уваженн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струк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ного підрозділу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ого органу,що пода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зауваження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їх змі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/>
              <w:t>Спосіб врахува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2. Неврегульовані розбіжності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акція спірно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частини проєкт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Найменування структурного підрозділу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ого органу,щ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ловив зауваження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їх змі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бґрунтування причин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 зауважень головни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о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______________________  ______________   _________________________ </w:t>
      </w:r>
      <w:r>
        <w:rPr>
          <w:sz w:val="20"/>
          <w:lang w:val="uk-UA"/>
        </w:rPr>
        <w:t xml:space="preserve">(найменування посади   керівника                          (підпис)                                   (ініціал та прізвище)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структурного підрозділу, іншого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органу, що є головним     розробником)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_____ ______________ 20___ р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47:00Z</dcterms:created>
  <dc:creator>юрист</dc:creator>
  <dc:description/>
  <cp:keywords/>
  <dc:language>en-US</dc:language>
  <cp:lastModifiedBy>1</cp:lastModifiedBy>
  <dcterms:modified xsi:type="dcterms:W3CDTF">2020-03-16T11:24:00Z</dcterms:modified>
  <cp:revision>4</cp:revision>
  <dc:subject/>
  <dc:title>                                                                 Додаток 2  до  Регламенту </dc:title>
</cp:coreProperties>
</file>